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364" w:leader="none"/>
        </w:tabs>
        <w:rPr/>
      </w:pPr>
      <w:r>
        <w:rPr/>
        <w:t>СОДЕРЖА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bCs w:val="false"/>
                <w:sz w:val="28"/>
                <w:szCs w:val="28"/>
                <w:highlight w:val="red"/>
                <w:lang w:val="ru-RU" w:eastAsia="ru-RU"/>
              </w:rPr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траницы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Поправки, вносимые в приложения к решению Думы города от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.12.201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46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ДГ «О бюджете городского округа город Сургут на 201</w:t>
            </w:r>
            <w:r>
              <w:rPr>
                <w:b/>
                <w:sz w:val="28"/>
                <w:szCs w:val="28"/>
                <w:lang w:val="ru-RU"/>
              </w:rPr>
              <w:t>7 год и плановый период 2018-2019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правки, вносимые в приложение </w:t>
            </w: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Ведомственная структура расходов бюджета городского округа город Сургут на 2017 год и плановый период 2018-2019 годов» в части 2017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5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ки, вносимые в приложение </w:t>
            </w: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Ведомственная структура расходов бюджета городского округа город Сургут на 2017 год и плановый период 2018-2019 годов» в части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28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ки, вносимые в приложение </w:t>
            </w: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Ведомственная структура расходов бюджета городского округа город Сургут на 2017 год и плановый период 2018-2019 годов» в части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-32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оправки, вносимые в приложение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«Целевые показатели результатов реализации муниципальных программ городского округа город Сургут на 20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и плановый период 2018-2019 годов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  <w:t>Информация об изменениях, вносимых в распределение бюджетных ассигнований по случаям предоставления в 2017 году субсидий в соответствии со статьёй 78 Бюджетн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-35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/>
                <w:b/>
                <w:bCs w:val="false"/>
                <w:sz w:val="28"/>
                <w:szCs w:val="28"/>
                <w:lang w:val="ru-RU" w:eastAsia="ru-RU"/>
              </w:rPr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  <w:t>Информация об основаниях внесения изменений в объёмы финансовой помощи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-51</w:t>
            </w:r>
          </w:p>
        </w:tc>
      </w:tr>
    </w:tbl>
    <w:p>
      <w:pPr>
        <w:pStyle w:val="Heading4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Cs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30:00Z</dcterms:created>
  <dc:creator>Admin5</dc:creator>
  <dc:description/>
  <cp:keywords/>
  <dc:language>en-US</dc:language>
  <cp:lastModifiedBy>Фаткуллина Альфия Анваровна</cp:lastModifiedBy>
  <cp:lastPrinted>2017-05-31T14:52:00Z</cp:lastPrinted>
  <dcterms:modified xsi:type="dcterms:W3CDTF">2017-05-31T11:04:00Z</dcterms:modified>
  <cp:revision>32</cp:revision>
  <dc:subject/>
  <dc:title>СОДЕРЖАНИЕ</dc:title>
</cp:coreProperties>
</file>